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3 августа  2024 г.                  </w:t>
        <w:tab/>
        <w:t xml:space="preserve"> </w:t>
        <w:tab/>
        <w:tab/>
        <w:tab/>
        <w:t xml:space="preserve">             №  294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18.09.2023 г. № 366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4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муниципального имущества муниципального образования  город Сорск Республики Хакасия», утвержденным решением Совета депутатов города Сорска от 27.02.2020 г. № 285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18 сентября 2023 года № 366-п  «О прогнозном плане приватизации муниципального имущества муниципального образования город Сорск на 2024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ьная труба отопления, бывшая в употреблении, диаметр 426 мм, толщина 8 мм, протяженностью 1315,3 м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муниципального образования город Сорск Республики Хакас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3:53:00Z</dcterms:created>
  <dc:creator>User</dc:creator>
  <dc:description/>
  <cp:keywords/>
  <dc:language>en-US</dc:language>
  <cp:lastModifiedBy>Кейних</cp:lastModifiedBy>
  <cp:lastPrinted>2024-08-23T11:03:00Z</cp:lastPrinted>
  <dcterms:modified xsi:type="dcterms:W3CDTF">2024-08-23T08:40:00Z</dcterms:modified>
  <cp:revision>5</cp:revision>
  <dc:subject/>
  <dc:title/>
</cp:coreProperties>
</file>